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02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Laptop dla Instytutu Sztuk Pięknych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Dysk twardy zewnętrz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Urządzenie Wielofunkcyjne dla Wydziału Matematyczno-Przyrodnicz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</w:rPr>
        <w:t xml:space="preserve">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Urządzenie Wielofunkcyjne kolor dla Wydziału Nauk Społecznych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Urządzenie Wielofunkcyjne mono dla Wydziału Nauk Społecznych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akiet oprogramowania biurowego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3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3</w:t>
    </w:r>
    <w:r>
      <w:rPr>
        <w:sz w:val="16"/>
        <w:i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b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22:00Z</dcterms:created>
  <dc:creator>Małgorzata Strąk</dc:creator>
  <dc:description/>
  <cp:keywords/>
  <dc:language>en-US</dc:language>
  <cp:lastModifiedBy>p.matuszczyk</cp:lastModifiedBy>
  <cp:lastPrinted>2015-12-03T06:54:00Z</cp:lastPrinted>
  <dcterms:modified xsi:type="dcterms:W3CDTF">2015-12-03T06:19:00Z</dcterms:modified>
  <cp:revision>3</cp:revision>
  <dc:subject/>
  <dc:title/>
</cp:coreProperties>
</file>